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ПОДПИСКА НА 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зеты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гументы и факты 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стия 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сомольская правда (ежедн. + еженед. с телепрограммой "толстушка") 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 город Тамбов со спецвыпуском 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 (еженед.) 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амбовье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, включая "Российскую газету - Неделя"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бовская жизнь</w:t>
      </w:r>
    </w:p>
    <w:p>
      <w:pPr>
        <w:pStyle w:val="Style3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ка и жизнь с приложениями</w:t>
      </w:r>
    </w:p>
    <w:p>
      <w:pPr>
        <w:pStyle w:val="Style37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урналы</w:t>
      </w:r>
    </w:p>
    <w:p>
      <w:pPr>
        <w:pStyle w:val="Style37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ный транспорт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е право и процесс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. Строительство. Дизайн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лиотека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лиотека и закон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медицинская радиоэлектроник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учёт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ллетень Верховного Суда Российской Федерации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ллетень высшей аттестационной комиссии Министерства образования РФ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ник машиностроения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ник Московского государственного технического университета имени Н.Э. Баумана. Серия "Машиностроение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ник образования России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 ювенальной юстиции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шее образование сегодня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ая защита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ое право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зовое и пассажирское автохозяйство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стия ВУЗов. Поволжский регион. Физико-математические науки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и безопасность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государства и права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. Диагностик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кетинг в России и за рубежом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народное уголовное право и международная юстиция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р музея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коконтроль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а и технологии трубопроводного транспорта нефти и нефтепродуктов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е и технические библиотеки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ый библиотечный адвокат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рана труда и пожарная безопасность в образовательных учреждениях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во и напитки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евая промышленность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ьское право с приложением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и технология электронных средств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ая энергетик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ое и гражданское строительство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 ВУЗ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ий следователь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ая рыб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хар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ий механизатор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ое и жилищное право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ник в сфере образования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библиотек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ик кадровик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ик специалиста по охране труда + Нормативные акты по охране труд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Н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ебно-медицинская экспертиз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ра и упаковк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етические основы теплотехники. Промышленная теплотехника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оловно-исполнительная система: право, экономика, управление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вное судопроизводство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итетская книга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а и спорт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-криминалист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е станции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етик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ергосбережение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охозяйство за рубежом - приложение к журналу "Электрические станции"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ный техник </w:t>
      </w:r>
    </w:p>
    <w:p>
      <w:pPr>
        <w:pStyle w:val="Style3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ст ВУЗ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ллетень "Изобретения. Полезные модели" (диск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ПОДПИСКА НА ЭЛЕКТРОННЫЕ ИЗ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версии </w:t>
      </w:r>
      <w:r>
        <w:rPr>
          <w:rFonts w:cs="Times New Roman" w:ascii="Times New Roman" w:hAnsi="Times New Roman"/>
          <w:b/>
          <w:sz w:val="28"/>
          <w:szCs w:val="28"/>
        </w:rPr>
        <w:t>журналов РАН</w:t>
      </w:r>
      <w:r>
        <w:rPr>
          <w:rFonts w:cs="Times New Roman" w:ascii="Times New Roman" w:hAnsi="Times New Roman"/>
          <w:sz w:val="28"/>
          <w:szCs w:val="28"/>
        </w:rPr>
        <w:t xml:space="preserve"> можно посмотреть на сайте </w:t>
      </w:r>
      <w:r>
        <w:rPr>
          <w:rFonts w:cs="Times New Roman" w:ascii="Times New Roman" w:hAnsi="Times New Roman"/>
          <w:b/>
          <w:sz w:val="28"/>
          <w:szCs w:val="28"/>
        </w:rPr>
        <w:t>https://journals.rcsi.science/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а данных «НАУЧНАЯ ЭЛЕКТРОННАЯ БИБЛИОТЕКА eLIBRARY.RU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ma mater (Вестник высшей школы)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а и строительство России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ь труда в промышленности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технология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защиты информации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истории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материаловедени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философии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экономики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я и природные ресурсы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а и санитари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е строительство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российского прав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ная и прикладная метрологи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информации. Инсайд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Пищевая технологи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Проблемы энергетики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 Серия: Химия и химическая технология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физик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о-физический журнал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технологии в проектировании и производстве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а труда и промышленная экологи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оиндустри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. Наука. Научные кадры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, фундаменты и механика грунтов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е системы. СУБД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ая безопасность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электроника. Наносистемы, Информационные технологии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химический журнал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е материалы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энергетика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промышленность сегодня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опродукты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и промышленность Росси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техника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Рабочий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орма"/>
    <w:qFormat/>
    <w:rPr>
      <w:rFonts w:ascii="Times New Roman" w:hAnsi="Times New Roman" w:cs="Times New Roman"/>
      <w:color w:val="000000"/>
      <w:sz w:val="24"/>
    </w:rPr>
  </w:style>
  <w:style w:type="character" w:styleId="2">
    <w:name w:val="Форма 2"/>
    <w:qFormat/>
    <w:rPr>
      <w:rFonts w:ascii="Times New Roman" w:hAnsi="Times New Roman" w:cs="Times New Roman"/>
      <w:i/>
      <w:color w:val="000000"/>
      <w:sz w:val="24"/>
    </w:rPr>
  </w:style>
  <w:style w:type="character" w:styleId="3">
    <w:name w:val="Форма 3 (мелкие)"/>
    <w:qFormat/>
    <w:rPr>
      <w:rFonts w:ascii="Times New Roman" w:hAnsi="Times New Roman" w:cs="Times New Roman"/>
      <w:i/>
      <w:color w:val="000000"/>
      <w:sz w:val="20"/>
    </w:rPr>
  </w:style>
  <w:style w:type="character" w:styleId="4">
    <w:name w:val="форма 4 (жирный)"/>
    <w:qFormat/>
    <w:rPr>
      <w:rFonts w:ascii="Times New Roman" w:hAnsi="Times New Roman" w:cs="Times New Roman"/>
      <w:b/>
      <w:i/>
      <w:color w:val="000000"/>
      <w:sz w:val="24"/>
    </w:rPr>
  </w:style>
  <w:style w:type="character" w:styleId="Style24">
    <w:name w:val="Стиль для формы синий"/>
    <w:qFormat/>
    <w:rPr>
      <w:rFonts w:ascii="Times New Roman" w:hAnsi="Times New Roman" w:cs="Times New Roman"/>
      <w:color w:val="1F497D"/>
      <w:sz w:val="24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/>
  </w:style>
  <w:style w:type="character" w:styleId="Style27">
    <w:name w:val="Тема примечания Знак"/>
    <w:qFormat/>
    <w:rPr>
      <w:b/>
      <w:bCs/>
    </w:rPr>
  </w:style>
  <w:style w:type="character" w:styleId="Style28">
    <w:name w:val="Без интервала Знак"/>
    <w:qFormat/>
    <w:rPr>
      <w:sz w:val="22"/>
      <w:szCs w:val="22"/>
      <w:lang w:bidi="ar-SA"/>
    </w:rPr>
  </w:style>
  <w:style w:type="character" w:styleId="Style29">
    <w:name w:val="Текст Знак"/>
    <w:qFormat/>
    <w:rPr>
      <w:sz w:val="22"/>
      <w:szCs w:val="21"/>
    </w:rPr>
  </w:style>
  <w:style w:type="character" w:styleId="Style30">
    <w:name w:val="Основной текст Знак"/>
    <w:basedOn w:val="Style14"/>
    <w:qFormat/>
    <w:rPr>
      <w:sz w:val="22"/>
      <w:szCs w:val="22"/>
    </w:rPr>
  </w:style>
  <w:style w:type="character" w:styleId="Object">
    <w:name w:val="object"/>
    <w:basedOn w:val="Style14"/>
    <w:qFormat/>
    <w:rPr/>
  </w:style>
  <w:style w:type="character" w:styleId="Objectactive">
    <w:name w:val="object-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Рабочи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34">
    <w:name w:val="Автозамен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BDBCD2B47A4C5FB2A232951C265B5F">
    <w:name w:val="26BDBCD2B47A4C5FB2A232951C265B5F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51:00Z</dcterms:created>
  <dc:creator>Ушанова Марина</dc:creator>
  <dc:description/>
  <cp:keywords/>
  <dc:language>en-US</dc:language>
  <cp:lastModifiedBy>vic</cp:lastModifiedBy>
  <cp:lastPrinted>2015-03-31T17:05:00Z</cp:lastPrinted>
  <dcterms:modified xsi:type="dcterms:W3CDTF">2025-01-15T12:16:00Z</dcterms:modified>
  <cp:revision>28</cp:revision>
  <dc:subject/>
  <dc:title/>
</cp:coreProperties>
</file>